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Образец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</w:t>
      </w:r>
      <w:r>
        <w:rPr>
          <w:sz w:val="28"/>
        </w:rPr>
        <w:t>Приложение № 4  договор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 xml:space="preserve">____________ от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«____»__________2017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ЕВИЗИИ  И ИСПЫТАНИЯ АРМАТУ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_____»__________ 20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, нижеподписавшие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а участка по ремонту и испытанию запорной арматуры и предохранительных клапанов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фамилия, имя, отчество)</w:t>
      </w:r>
    </w:p>
    <w:p>
      <w:pPr>
        <w:pStyle w:val="Normal"/>
        <w:pBdr>
          <w:bottom w:val="single" w:sz="12" w:space="1" w:color="000000"/>
        </w:pBdr>
        <w:rPr>
          <w:sz w:val="26"/>
        </w:rPr>
      </w:pPr>
      <w:r>
        <w:rPr>
          <w:sz w:val="26"/>
        </w:rPr>
        <w:t>Мастера участка по ремонту и испытанию запорной арматуры и предохранительных клапан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фамилия, имя, отчество)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6"/>
        </w:rPr>
      </w:pPr>
      <w:r>
        <w:rPr>
          <w:sz w:val="26"/>
        </w:rPr>
        <w:t>Составили настоящий акт в том, что были проведены наружный осмотр, ревизия и испытания арматуры на прочность и плотность________________________________</w:t>
      </w:r>
    </w:p>
    <w:p>
      <w:pPr>
        <w:pStyle w:val="Normal"/>
        <w:pBdr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арматуры, заводской номе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  <w:t>Пробное да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 прочность________________________________ Мпа (кгс/см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 плотность________________________________ Мпа (кгс/см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 ревизии и испытании арматуры дефектов не обнаружено. Арматура считается выдержавшей испытание на прочность и плотность для эксплуата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тавители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ачальник участка по ремонту</w:t>
      </w:r>
    </w:p>
    <w:p>
      <w:pPr>
        <w:pStyle w:val="Normal"/>
        <w:rPr/>
      </w:pPr>
      <w:r>
        <w:rPr>
          <w:sz w:val="26"/>
        </w:rPr>
        <w:t>и испытанию запорной арматуры и ППК           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стер участка по ремонту </w:t>
      </w:r>
    </w:p>
    <w:p>
      <w:pPr>
        <w:pStyle w:val="Normal"/>
        <w:rPr/>
      </w:pPr>
      <w:r>
        <w:rPr>
          <w:sz w:val="26"/>
          <w:szCs w:val="26"/>
        </w:rPr>
        <w:t xml:space="preserve">и испытанию запорной арматуры и ППК </w:t>
        <w:tab/>
        <w:tab/>
        <w:tab/>
        <w:t xml:space="preserve">      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(подпись, 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1418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31:00Z</dcterms:created>
  <dc:creator>USER</dc:creator>
  <dc:description/>
  <dc:language>en-US</dc:language>
  <cp:lastModifiedBy>Кузнецова Нина Александровна</cp:lastModifiedBy>
  <cp:lastPrinted>2017-05-16T09:53:00Z</cp:lastPrinted>
  <dcterms:modified xsi:type="dcterms:W3CDTF">2017-05-16T07:33:00Z</dcterms:modified>
  <cp:revision>3</cp:revision>
  <dc:subject/>
  <dc:title>АКТ НА РЕМОНТ И ИСПЫТАНИЕ АРМАТУРЫ УСТАНОВКИ С-300 КМ-2</dc:title>
</cp:coreProperties>
</file>